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595413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0994366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8228958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